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5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02/2025/SP1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CZĘŚĆ 5 – MROŻONKI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y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Podstawow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ej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nr 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12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 Oddziałami Integracyjnymi im. Janusza Korczaka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 Pile w okresie od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</w:t>
      </w:r>
      <w:r>
        <w:rPr>
          <w:rFonts w:cs="Calibri" w:ascii="Calibri" w:hAnsi="Calibri"/>
          <w:b/>
          <w:bCs/>
          <w:sz w:val="22"/>
          <w:szCs w:val="22"/>
        </w:rPr>
        <w:t>2.0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r. d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2</w:t>
      </w:r>
      <w:r>
        <w:rPr>
          <w:rFonts w:cs="Calibri" w:ascii="Calibri" w:hAnsi="Calibri"/>
          <w:b/>
          <w:bCs/>
          <w:sz w:val="22"/>
          <w:szCs w:val="22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spacing w:lineRule="exact" w:line="28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ła Podstawowa nr 12 z Oddziałami Integracyjnymi im. Janusza Korczaka w Pile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ul. Lelewela 140, 64-920 Piła</w:t>
      </w:r>
    </w:p>
    <w:p>
      <w:pPr>
        <w:pStyle w:val="Normal"/>
        <w:spacing w:lineRule="exact" w:line="280"/>
        <w:ind w:left="284" w:hanging="0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spacing w:lineRule="exact" w:line="280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397" w:type="dxa"/>
        <w:jc w:val="left"/>
        <w:tblInd w:w="1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469"/>
      </w:tblGrid>
      <w:tr>
        <w:trPr>
          <w:trHeight w:val="25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397" w:type="dxa"/>
        <w:jc w:val="left"/>
        <w:tblInd w:w="1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498"/>
      </w:tblGrid>
      <w:tr>
        <w:trPr>
          <w:trHeight w:val="206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 ……………………………………………………………..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 w:eastAsia="pl-PL"/>
              </w:rPr>
              <w:t>(niepotrzebne skreślić)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do 29.08.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5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1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3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1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</w:t>
      </w:r>
      <w:r>
        <w:rPr>
          <w:rFonts w:eastAsia="Times New Roman" w:cs="Calibri" w:ascii="Calibri" w:hAnsi="Calibri"/>
          <w:bCs/>
          <w:sz w:val="22"/>
          <w:szCs w:val="22"/>
          <w:lang w:val="pl-PL" w:bidi="zxx"/>
        </w:rPr>
        <w:t>…………………………………………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..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.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>……......................</w:t>
      </w: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…………………………………………………………………………………………………………………………..…………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>.................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>.........................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……………………………………………………………………………………………………………………………………….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709" w:hanging="0"/>
        <w:rPr>
          <w:rFonts w:ascii="Calibri" w:hAnsi="Calibri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/>
        </w:rPr>
        <w:t>w tym, w przypadku różnych stawek podatku VAT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1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5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2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8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3) 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23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4820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850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bookmarkStart w:id="0" w:name="_Hlk204601252"/>
            <w:bookmarkEnd w:id="0"/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ASORTY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de-DE" w:eastAsia="zh-CN"/>
              </w:rPr>
              <w:t>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ierogi ruskie mro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ż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5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Pierogi z serem mrożo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5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Pierogi z kapustą i grzybami mrożo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2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ieszanka kompotowa mrożo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Brukselka mrożo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Truskawki mrożo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6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Wiśnie bez pestek mrożo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rokuły mrożo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ukiet warzyw mrożonych (marchew, brokuły, kalafior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Fasolka szparagowa zielona, cięta, mrożo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de-DE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de-DE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Frytki z ziemniak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ó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w karbowane mrożo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Cząstki ziemniaków ze skórką mrożo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rokiety z kapustą i grzybami, mrożo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3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Pyzy na parze mrożone (opak. 370-400g,    9 sztuk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0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850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ASORTY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de-DE" w:eastAsia="zh-CN"/>
              </w:rPr>
              <w:t>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Mieszanka chińska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mrożona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marchew, kiełki fasoli "Mung", papryka czerwona, cebula – 80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%; pędy bambusa – 10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%; grzyby "Mun" – 10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%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9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lang w:val="pl-PL" w:eastAsia="zh-CN"/>
              </w:rPr>
              <w:t>RAZ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…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………  zł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w tym z 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Vat 5 % :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.... zł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Vat 8 %: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.…..…  zł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Vat 23 %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..…… z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 brutto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..….…….. zł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1" w:name="_Hlk15381614"/>
      <w:bookmarkStart w:id="2" w:name="_Hlk15381614"/>
      <w:bookmarkEnd w:id="2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Hlk1538161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do 60 minut / powyżej 60 minut </w:t>
      </w:r>
      <w:r>
        <w:rPr>
          <w:rFonts w:eastAsia="Tahoma" w:cs="Calibri" w:ascii="Calibri" w:hAnsi="Calibri"/>
          <w:bCs/>
          <w:color w:val="000000"/>
          <w:kern w:val="0"/>
          <w:sz w:val="22"/>
          <w:szCs w:val="22"/>
          <w:lang w:val="pl-PL" w:eastAsia="pl-PL"/>
        </w:rPr>
        <w:t>(niepotrzebne skreślić),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 xml:space="preserve">                                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18"/>
          <w:szCs w:val="18"/>
          <w:lang w:val="pl-PL"/>
        </w:rPr>
      </w:pPr>
      <w:r>
        <w:rPr>
          <w:rFonts w:eastAsia="Calibri" w:cs="Calibri" w:ascii="Calibri" w:hAnsi="Calibri"/>
          <w:iCs/>
          <w:sz w:val="18"/>
          <w:szCs w:val="18"/>
        </w:rPr>
        <w:t xml:space="preserve">  </w:t>
      </w:r>
      <w:r>
        <w:rPr>
          <w:rFonts w:eastAsia="Calibri" w:cs="Calibri" w:ascii="Calibri" w:hAnsi="Calibri"/>
          <w:iCs/>
          <w:sz w:val="18"/>
          <w:szCs w:val="18"/>
          <w:lang w:val="pl-PL"/>
        </w:rPr>
        <w:t xml:space="preserve">    </w:t>
      </w:r>
      <w:r>
        <w:rPr>
          <w:rFonts w:eastAsia="Calibri" w:cs="Calibri" w:ascii="Calibri" w:hAnsi="Calibri"/>
          <w:iCs/>
          <w:sz w:val="18"/>
          <w:szCs w:val="18"/>
        </w:rPr>
        <w:t xml:space="preserve">   </w:t>
      </w:r>
      <w:r>
        <w:rPr>
          <w:rFonts w:cs="Calibri" w:ascii="Calibri" w:hAnsi="Calibri"/>
          <w:iCs/>
          <w:sz w:val="18"/>
          <w:szCs w:val="18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</w:rPr>
        <w:t>podpisem osobistym</w:t>
      </w: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 lub kwalifikowanym podpisem elektronicznym!!!</w:t>
      </w:r>
      <w:r>
        <w:rPr>
          <w:rFonts w:cs="Calibri" w:ascii="Calibri" w:hAnsi="Calibri"/>
        </w:rPr>
        <w:t xml:space="preserve"> 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1:36:00Z</dcterms:created>
  <dc:creator>Jerzy Major</dc:creator>
  <dc:description/>
  <cp:keywords/>
  <dc:language>en-US</dc:language>
  <cp:lastModifiedBy>dariuszbudka</cp:lastModifiedBy>
  <cp:lastPrinted>2024-10-23T13:27:00Z</cp:lastPrinted>
  <dcterms:modified xsi:type="dcterms:W3CDTF">2025-12-02T12:52:00Z</dcterms:modified>
  <cp:revision>3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